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1105205473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857282320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